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reA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only terms by which PHreA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other parties 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eAk Software allows and encourages all bulletin board system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distribute this game by modem as long as no files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.  If a distribution fee is charged for this soft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HreAk Software is credited as the publish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file is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shareware concept is explained adequately elsewhe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You charge less than $5 for downloading this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is program alone on a floppy disk(s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PHreAk Software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software for less that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Other than installation routines, no other programs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that contains this program, i.e. no bundling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diskettes, unless you get "special" permission from PH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s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this program on a CD-Rom or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ks 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ollow these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PHreAk Software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s an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front-cover packaging must contain the word "Shareware" 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You must sell us a copy of the CD-Rom,if we want it, as soon as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manufactured at c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sell PHreAk Software products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meet all of the above conditions that apply,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ollowing must be included in large type on the front cov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:  The name "PHreAk Software", the name of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must send us a copy of your packaging for review on every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program you distribute before manufacturing and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 product as soon as the packaging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undle PHreAk Software shareware products with new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puters, sound cards, etc) as long as you don't modify or dele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, and as long as you provide the shareware programs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(i.e. at no additional cost) to the user when the hard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more information about OEM and hardware bundling opportun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!  We greatly appreciate the opportunity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nufacturers and re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PHreAk Softwa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PHreAk Software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rademarks: "Trademarks" refers to the name of this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PHreAk Software,  which are trademarks of PHreA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Ownership: Except as expressly licensed by PHreAk Software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the exclusive copyright and all other rights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distribute this program, and to use Trad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urrent version: All previous versions of this program have been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hareware. 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 any right to sublicens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License may be terminated by PHreAk Software at any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contacted us and we know you are going by it we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deral courts sitting in Mayfield, Kentucky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nks:  We thank you for distributing PHreAk Soft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eAk Software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eA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O Garri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6 As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field, KY 4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502) 247-9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