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OP NICK MACKI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D COUNTERTERRORIST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est version of an upcoming game which is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only.  Please do not make available for distribution on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like BBS's or vendor disks without EXPLICIT PERMISSION FROM 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KY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will only function for a limited time.  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 Pie in the Sky makes no guarantees about th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and accepts no responsibilities for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BETA.DOC if you want to learn how to attain Fame and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lping us test this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MACKI requires an PS1, PS2, Tandy, 386, 48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PC compatible computer with 640K RAM, a VGA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drive.   128k of XMS or EMS memory is requir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digitized sound effect from a Sound Blas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joystick and mouse are optional.  A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, or 100% compatible sound board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  <w:tab/>
        <w:t>-  This pops up a menu of configuration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  <w:tab/>
        <w:t>-  This displays an abridged form of the game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</w:t>
        <w:tab/>
        <w:tab/>
        <w:t>-  This displays a shortened form of the game's stor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</w:t>
        <w:tab/>
        <w:t>-  Start a new game of POWER, starting from the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ame</w:t>
        <w:tab/>
        <w:t>-  Returns to the current game if you have paused play via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-  Returns you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llows you to set the various options fo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eanings of the various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 Mode</w:t>
        <w:tab/>
        <w:t>- This makes you invincible.  This i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Dtl</w:t>
        <w:tab/>
        <w:t>- This reduces the resolution and # of objects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 Mode</w:t>
        <w:tab/>
        <w:t>- This mode leaves testing info in file pdia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Joystk</w:t>
        <w:tab/>
        <w:t>-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ouse</w:t>
        <w:tab/>
        <w:t>- This make the game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  <w:tab/>
        <w:tab/>
        <w:tab/>
        <w:t>- Use no sound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peaker</w:t>
        <w:tab/>
        <w:tab/>
        <w:t>- Use PC speak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LIB</w:t>
        <w:tab/>
        <w:tab/>
        <w:tab/>
        <w:t>- Use ADLIB FM voices for sound  ( pretty awfu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</w:t>
        <w:tab/>
        <w:tab/>
        <w:t>- Use digitized sound effects ( needs XMS or EMS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only select ONE of the above choices.  The gam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M voices of your card to do certain sounds even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or Sound Blaster sound.  These sounds are the generate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lectric bolt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ing Up the Frame Rate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MACKI was designed to take full advantage of the speed of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achines.  If however, you are playing on a slower machine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ould be more fun if the frame rate were faster,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peed up the game considerably.  The tradeoff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decorative graphics will be sacrificed.  All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ame will still be present, but rooms may appe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n, and the landscape may appear plainer.  After playing STOP MACK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many expert players are so wrapped up in the strategy and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that they don't really miss some of the visual details t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ed them when they viewed the demo for the first time and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3D world as no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rough the 3D World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with the Key Pad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both the cursor keys, and the keypad arrow keys are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only the keypad arrow keys for mov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you will find it much easier to use the sidestep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otion keys if you start out using the keypa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 arrow moves you forward.  The down arrow make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 left arrow turns you left.  The right arrow turns you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pad '1' key sidesteps to the left, while the keypad '3'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teps to the right.  Keypad '7' &amp; '9' move you forward while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to the left or right.  Up to 3 keys can be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 Some keyboards will work better than others.  (I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can handle the jump key being pressed and relea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key is held down continuously; But some cannot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n the electronics of some keyboards, and cannot be reme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gram fix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bar kicks/fires. The 0/Ins key makes you jump.  Th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 the jump key before you release it, the higher you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 indicated by the yellow lights on the right sid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helmet heads up display. The - button on the key pa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retch to your tallest height.  The + button on the key pa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ouch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with the Mouse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ing the mouse from side to side turns you in each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Sliding the mouse towards you on the mouse pad backs you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kicks/fires.  The right mouse button mo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Both mouse buttons pressed similtaneously makes you ju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you hold down the two keys before releasing them,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jump will be as indicated by the yellow lights on the lef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ttle helmet heads up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with the Joystick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sh or pull the joystick in the dirction you want to g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handle kicks/fires.  The other button makes you ju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you hold down the jump button before releasing it, the hig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will be as indicated by the yellow lights on the left sid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helmet heads up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ar Screen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igh tech head gear is equipped with a heads up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generation of SAT-NAV equipment.  This unit serves two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First, its Global Positioning System components pin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xact location respective to any buildings you are in or n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 appear as green lines.  Your position is indicated by a white d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infrared sensors detect the heat given off by other hum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stile situations, orange dots on your display indicate the proxim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emy personnel.  Code red and yellow lights along the bottom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oggles serve as a back up alert to approaching unfriendly for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ostiles approach from the right side, the lights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row go on.  The same is true of the left side.  Attac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are show by lights at the exteme ends of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ss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your heads up display is a digitized compa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rue directional readings even in strong magnet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S.......................................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urse of carrying out your mission, you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ety of doors.  Some are hinged and swing.  Some sli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o side. Some slide away.  Some slide towards you.  Some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definitely.  Some close in a moment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ning &amp; Closing...................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unlocked doors simply by going right up to them an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bump.  You'll get knocked around a bit if you stand t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 swings open and beans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 doors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doors are locked.  When you bump them, nothing happens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s up display will show you an icon that tells you what kind of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curity code card is necessary to gain access.  Find the correc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t in your inventory (see picking up objects - Keys below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open with no problem when you bump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cking Down Door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locks are flimsy.  If your heads up displa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of a kicking foot instead of a key, it means you can knock ope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by getting a running start, jumping, and kicking the door in mid-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takes lots of practice to perfect, but it can re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 full of unfriendlies by surprise!   Shooting the lock and h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doors can work too, but it wastes ammunition and draw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ors cannot be shot open unless damaged by a solid jump-kic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sting Down Doo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inforced doors are too difficult to kick in.  You can t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 when your heads up display shows the explosion ic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or a foot icon.  Follow the directions on picking up, pl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onating a bomb from the section below.  Position the bomb as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s possible.  When you detonate the charge, the door shoul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grenades can work too, but they sometimes bounce off the doo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you and explode in you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ret Doors &amp; Passages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ver vigilant for secret doors.  Watch your SAT-NAV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screen closely when you reach a dead end.  Work your wa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lls, keeping your eyes on your heads up display door indic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a little bump will send a plain-looking wall section sl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to reveal hidden rooms and passages.  There will always be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readable notes so that you don't have to wast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ing every wall to find the sec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IRS AND ELEVATORS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ove to different levels, look for stair wells and elevato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up close to the stairs and you'll be transported to another fl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 open elevator doors, go inside, move to the back wall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ump the doors back open, you'll be on another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UP AND PUTTING DOWN OBJEC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icon lights up on your heads up display wheneve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something that you can pick up.  If you wan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your inventory, just hit the "I" key, and that obje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from the 3D world and its icon will show up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inventory boxes.  To take an object from your invento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in the 3D world, simply press "S",  use the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highlight the object, and press enter to put it 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disappears from your inventory box and the object is now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and Security Cards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keys and security cards in your inventory lets you open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with a single bump. You don't have to put the key down nea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Just the fact that you are carrying the key is enough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s, Blue Prints, &amp; Map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, you'll stumble bits of crumpled, dicarded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ly placed top secret documents.  When a memo icon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 up display, hit the "I" key.  A close up pictur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age will appear on your screen.  Hit the Esc key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reading.  If you want to refer to a memo that is alread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you have to put it back in the 3D world and pick it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cal supplies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wounded, the red cross medipacks are literal 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s.  If you are in desparate need of medical attention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when a medipack icon appears on your heads up display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into your inventory, the medical supplies are us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your physical condition.  If you want to use medip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in your inventory, you have to put them back in the 3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them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forms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e a uniform icon on your heads up display, you can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orm and go undercover totally undetected.  This cloak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o recon work as well as to stage lethal amb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s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ventional warfare has become increasing high tech and no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pared to outfit Delta Force operatives with the best weap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world.  The following paragraphs describe each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nja Kick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n elite commando, you are never unarmed.  Schooled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rtial arts, your kick is as deadly as a bayonette at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 Used in combination with a running jump, hitting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nleashes an incredibly lethal blow.   Use the Ninja ki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is a priority or when ammo is low.  If other weapo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inja kick by hitting the "1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stol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idearm of choice is the Baretta M9 double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automatic pistol with a detachable box magazine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rounds of 9mm Parabellum ammunition.   At 2.19 pound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s easy to handle and very efficient at dispatching 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ies.  Select the M9 with "2".  If an white dot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stol appears on your heads up display when you press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stol is not in your inventory and you'll have to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the 3d world with the "I" key.  If you have the M9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but it doesn't shoot, look at your ammo count on your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display. Since you are out of rounds, you will have to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9mm ammo from the 3D world by using the "I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nades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clears a room like a grenade.  The U.S. Ar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sue Dual Purpose Grenade is designed to b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and defensive situations against personnel and 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ed vehicles. Select a grenade by pressing "3".  Lob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apple by holding down the spacebar, then release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you hold down the spacebar, the longer your tos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clear throw to your target.  Grenade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ss cheese out of you if they hit a door frame and bounce righ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.  When the weapon explodes it has a lethal range of 16.4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grenades in your inventory and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key, your empty handed arm will swing through the ai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renade will be tossed.  So, if nothing happens when you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nade, pick one up from the 3D world with the "I" key and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inventory, press the spacebar key, and you'll be hurling f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ine Gun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t is necessary to put a lot of hot lead in the ai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y, press "4" to put the German crafted Heckler and Koch MP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chine gun in your hands.  This weapon delivers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matic firepower without the penalty of weapon and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 Becareful though, at 725 rounds per minute, this bab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lthy appetite for ammo.  Go light on the trigger or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olding a 15 pound doorstop as you are overrun by b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white dot outline of H&amp;K MP5 appears on your heads up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"4", the submachine gun is not in your inven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to pick one up in the 3d world with the "I" ke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H&amp;K in your hands but it doesn't shoot, look at your a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on your heads up display. Since you are out of round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pick up some more machine gun ammo from the 3D worl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presently implemented)   Sniper Rifle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ghteningly lethal at 1,100 yards, the M24 Snipe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.  The M24 is a modified Remington M700 rifle with a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ed stainless steel barrel and a kevlar graphite stock cou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eupold scope adapted to work with the AN/PAQ-4 laser s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apon holds five rounds of Winchester .300 Magnum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dead nuts shot will do the job, press "5" to pick up the M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off for accuracy is that you have to remain station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e this weapon, so find a protected vantage poi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ing activities.  Hit the spacebar to aim the M24, the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again to squeeze off a shot. If an white dot out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24 appears on your heads up display when you press "2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iper system is not in your inventory and you'll have to pick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the 3d world with the "I" key.  If you see the scope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le doesn't shoot, look at your ammo count on your heads up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are out of rounds, you will have to pick up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300 Magnum ammo from the 3D world by using the "I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mbs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ed with electronic remote detonators your C4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compound makes quite a bang.  To plant a bomb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and then highlight it using the right or left arrow key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place the bomb in the 3D world.  Step back, way bac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right, hit the "B" key to detonate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d mines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ymore anti-personnel land mines are also useful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marching columns of patrolling guards.  Study the enemy'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.  Pin point the well-traveled paths.  Press "S"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arrow keys to highlight the land mine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y the mine in the 3D world.  The enemy can't see the Claymor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til the charges explode under their fe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munition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retta M9 pistol, the H&amp;K MP5 submachine gun, and the M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r rifle all start off with full magazines.  However, on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re spent, it is necessary to secure more ammunition. 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at your heads up display will give you a rounds 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eapon you are using. When an ammo icon appears in your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display, press "I" to load the corresponding weapon in your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unition is specialized.  Obviously you can't use a 5.56 mm NATO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round in your 9mm Baretta.  So, if you don't have the right 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mo you pick up will just go into your inventory.  When you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gun later, you'll have to use "S", the arrows, and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own the ammo, and then press "I" to load it into you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 AND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acebar key controls the Ninja kick (select with key "1"), f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etta M9 pistol (select with key "2"), tosses a grenade (sele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"3"), fires a burst from the H&amp;K MP5 submachine gun (sele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"4"), and aims and delivers a sniper shot from the M24 Snip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with key "5").  Each time you stike a target, the heads 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read out of your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s up display enables you to monitor your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lth with blood pressure readouts and a small screen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rt of your anatomy has been wounded.  Leg wound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unning speed and ability to run straight.  Head wound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turn blood red as you start to lose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medical supplies from the 3D world with the "I"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health somewhat.  If you already have medipac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when you take a hit, you can repair the damage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pack down ("S" to select, right or left arrows to highligh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down) and picking it back up ("I"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8     = n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7     = run foward veering slight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9     = run forward veering slight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4     =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4 &amp; 7 = turn left extr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1     = side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6     =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6 &amp; 9 = turn right extr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3     = side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2     =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0     = jump (hold down and release for higher ju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-     = stretch 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+     = crouch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keypad 1 = select ninja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eypad 2 = select Baretta M9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keypad 3 = select gren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eypad 4 = select H&amp;K MP5 sub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eypad 5 = select M24 Snip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= kicks or fires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= pick up an object and put it in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= puts inventory in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 = moves highlight when inventory is in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= removes object inventory and puts it down in the 3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= detonates a planted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= pauses game and pops up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= confirms a choice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= skips an errant choice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BACKGROUND PLOT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s start another day shuddering in horror and g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eth in frustration.  The morning newspaper report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ously obscene act of violence against innocent citizens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olical work of the world's most infamous villian, Nick Mack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nceivable as it may seem, this subversive monster wa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by American Intelligence and Drug Enforcement agent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tense pressure by an American President desparate to w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in the War on Drugs.  In Operation "Fight Fire with Fire" Mac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sed to destabilize the Latin American, African, and Asia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ls by assassinating drug lords, sabotaging drug labs, and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ree years, this loathsome, yet darkly charismatic vi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uited war criminals, enlisted underworld execution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uced outright psychopaths, to form a death squad of unparall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ve capacity.  And then the slaughter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ki carried out his missions with a blood lust that shock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veteran American Black Ops.  Not only did Macki destroy drug l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ncinerated nearby villages and their inhabitants.  Whole pa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liners were shot from the sky with shoulder-fired surface to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iles if there was cocaine hidden aboard. When the mutilated 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ug king pins and corrupt foreign officials started arriving in c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White House delivery dock, it was time to pull the plug on Mack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urgical airstrike on Macki's desert commando training camp w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bring the carnage to an end, but when Special Forces Green Bere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ed the crater, no trace of Macki was to be found among the cha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ins.  Instantly recognizing the botched attack as a betrayal, Macki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s vengence for the double-cross by masterminding a twisted sche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his one-time sponsors to their knees with a concerted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k chaos on America's sacred institutions with the ultimat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king and demoralizing every man, woman, and child 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ert status at the United States Spec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USSOCOM) Center is CODE RED.  Here in Tampa, Flor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,000 crack soldiers from every branch of the military are poi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dispatch to any corner of the globe. At 0500 hours, the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oint Special Operations Command determined that the Ma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was to be put under the jurisdiction of Special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chment Delta.  Out of the 1,300 real-life ninjas in Delta Fo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dier will be given the task of quietly, bu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ng Nick Mac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highly decorated specialist in counterterrorism, 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honor of volunteering for this most demanding mission.  A far c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tereotype of a Vietnam era snake-eating, muscle-bound Rambo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boating egomaniac, you are the ultimate warrior intellectual.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e your way require stealth, cunning, and lightning spe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brute force.  Armed with the most exotic weapons and equip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master of infiltration and escape adept all aspects of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, including demolition, ambush, recon, and subterrainian warf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ll comes down to a few moments.  This is one of them.  With a cr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ate, you accept your orders with an aire of competent professional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bark on the most dangerous mission of your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S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"ROOT CELL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days ago U.S. Customs agents stopped by a posh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in Manhattan, NY to check up on invoice irregularit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ates being shipped in from the former Soviet Un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s officers were abruptly ushered off the the premises by a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guards that looked more like commandos than rent-a-co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blown investigation, in conjuction with the FBI, revea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ding itself is owned by a dummy multination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Nick Macki to mask his covert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 crates in question turned out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components used to assemble detonators for nuclear warhe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ing authored by Washington's top national security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ts concludes that it is likely that Nick Macki inte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terate the Big Apple in a nuclear inferno. There is also a good de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ecture that Yasir Assad, Macki's chief arms broker, is hol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-basement supervising the construction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rimeter of the building is surrounded by Detachment Delt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 Response Team.  Under strictest orders from the President him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-terrorist unit is directed to maintain a stealth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ghtest incident would draw media attention thus creating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ysteria.  Such a panic, in a densely populated urban are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sasterous consequences, even if Macki's plot were fo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is to drop down on the roof of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H-60L Black Hawk chopper, move quickly to the sub-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der the bomb inoperable.  Your secondary goal is to captu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Yasir Assad. It is a perillous task to be sure. There must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utcome than total success.  The lives of millions ha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"CLIPPED W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r more public crisis is in full swing at the Dull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outside of Washington, DC.  At 07:45, an Air Kenya 747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liner touched down on the tarmack.  As the plane docked at gate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os wearing the now instantly recognizable Macki berets, bu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rgo bay and stormed into the West Terminal.  Airpor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brutally overwhelmed by the mercenaries' guerrilla tactics and sup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power.  At this point the 323 passengers and a standard crew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ne.  Jamming tower communications, the terrorist squad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demanded the immediate release of the two Macki terrorist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ed for life for bombing the World Trade Center in the spring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is extremely volitale.  Tens of thousands of gall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fuel could be ignited by a stray bullet.  No one doubts that Mack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are ready to slaughter the hostages and martyr themselves by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ath if it comes down to a full scale fire fight wit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 Your mission is to ....(Kevin will fill in the detail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"SILVER DOLL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wo crises, pale in comparison to the situa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in the War Room deep underneath the White House. 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 recon photos in his trembling hands, the President is vi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en as he listens to his National Security Advisor give a brief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ki's ultimate scheme of mass terrorism.  High in Nevada's R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Macki's agents have set up a camp in an old mining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  Posing as an experimental re-mining operation to extrac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per and silver left behind by conventional mining methods, Mack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ilt an underground manufacturing plant for the produ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explosive substance.  This compound is so unstabl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e size of a dime could turn a whole city block into ru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ki plan is to mint coins with this explosive material.  The penn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les, dimes, quarters, half dollars, and silver dollars are spr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coating that degrades with time.  Once the coating wear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oxygen sets off a firey blast.  Thus,  random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ill and maim average American citizens everywhere.  Not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nage create absolute mayhem, but people will be afraid to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. The entire U.S. monetary system will be totally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direct threat that this plot poses, a fa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catastrophy is brewing.  The chemical proces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plastique explosive creates thousands of gallons of tox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sludge.  Miles of underground mine shafts and caverns are 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th this hazardous by-product. As this poisonous goo seep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tables and aquifers, Macki is creating an ecological disas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vestate the whole South Western section of the U.S. and Mexic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ssion is to infiltrate the bogus ghost town mining c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ccess to the Macki's underground complex. You must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main processing machine.  It is imperat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firefight on the lower levels because of the volitil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stique.  One bullet could pierce the vaccuum barri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catclysmic blast of atomic proportions.  No one knowS for s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suspicion that you might even encounter Nick Macki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mistake about it.  His reign of terror must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NICK MACKI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roblems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TOP NICK MACKI and get an "Out of Memory" erro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things you can do to rearrange your system to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 gam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emoving TSR programs from your autoexec.bat file. 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ten take up memory that this game needs to run properly. 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your current AUTOEXEC.BAT and change its name. 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UTOEXEC.BAT so TSR's aren't loaded.  Reboot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hould run without the "Out of Memory" error.  When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and you want your TSR's back, simply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under a different name, and rename your origin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so the machine loads your TSR programs when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DOS 5.0 manual to see how to load DOS in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6 or higher) extendend memory.   Adding the line "DOS=HIGH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rebooting the machine should do the trick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 your original CONFIG.SYS and rename it.  Also have a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available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cal Support.........................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till stumped after trying all the solution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ame running, bring the phone over to the computer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CHNICAL SUPPORT HO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options for contacting Pie in the Sky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and best method is to leave us a typed message.  That wa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 over you problem carefully and give you a much more intelligen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be reached via computer mail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y: </w:t>
        <w:tab/>
        <w:t>DWHC7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$erve: </w:t>
        <w:tab/>
        <w:t>74040,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: </w:t>
        <w:tab/>
        <w:tab/>
        <w:t>K.STOK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</w:t>
        <w:tab/>
        <w:t>kds@phy.duk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  <w:tab/>
        <w:tab/>
        <w:t>(919)489-6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ll correspondence must include another envelope with your own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mp on it, so that we can just plop the reply in, and send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out having to make up an envelope and copy the address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stions which don't include this SASE will be NOT be answer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 in the S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ham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st method is the Pie in the Sky BBS system.  You can use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 to call us any time day or night and leave a typed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.  Then call back the next day to read your answer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919)489-6900.  If you've never used a BBS system before, don't b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.  The BBS has a menu-driven system so you don't need to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quire voice assistance, then dial the above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tone phone, and press the '2' key repeatedly DIRECTLY AFTER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ING.  Do this BEFORE the computer picks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hone switching system hears you pressing the '2' key,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witched to an answering machine that will take your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o our best to get back to you, but in general you will ge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ssistance with typed messages on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afraid of the long distance phone time.  Make your cal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m and the phone rates will be down to about .10 or .15 per minut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 hour call would only cost a few dollars.  Also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ates don't increase with distance once you are a few hundred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IE it costs the same to call from Tennessee as it does to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 In The Sky Software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ge of huge entertainment conglomerates, your purch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 small and innovative new company, Pie In The Sk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not hastily designed and thrown together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of a greedy marketing department.  No, the small team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In The Sky has put in an obscene number of hours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ar more than just a run of the mill shoot 'em up arcad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s a quick buck. We want to be pioneers in 3D gaming.  We wan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engage your higher-level thinking skills.  We want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visually stunning and fun to play.  We want you to be so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products that you look forward to our new releases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ion.  In ten years, we want you to be able to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llection of Pie In The Sky games and feel good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ed your hard-earned money in fun, high-quality, and en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Stokes - Programmer, designer, sound effects composer, and Grand Pooh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Stokes - Artist, designer, and manual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Kirby   - Menu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Collymore  - Mus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Johndrow</w:t>
        <w:tab/>
        <w:t>-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Schn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3 by Pie In The Sky Softwar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NICK MACKI and the STOP NICK MACKI logo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In The Sky Software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llow copies of this game to be made for people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id for the right to use STOP NICK MACKI.  Such cop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  Report copyright violation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ublish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1 Connecticut Avenue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ington, DC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0-388-PI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is a registered trademark of AdLib, Inc.  Gravis Gamep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Gravi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