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looking into beta testing for Pie in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ommitment to quality is as deep as the titanic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disaster, we are asking you to help us iron out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your interest, we offer both fame and fortune.  The mos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 testers will get their name mentioned in the game'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random drawing of all reasonable testers will be made, and the w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ree computer game of his/her choice.  ( Under $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 must be a currently published game which is readily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 want is for the testers to play the game for many ho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 totally honest feedback by filling out our form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graphs of i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the testers will receive updates of the gam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fixed as we perfect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to be filled out is BETA.FRM.  You may fill it in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upload to the BBS, or send it via email at any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or you can fill out a printout and send to use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ant o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We want bug reports.  If you report a crash, we want to kn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the game, and what you were trying to do when it crash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error message, copy down the critical error number, and valu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it all down WHEN IT HAPPENS, so you can be accur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r error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rm CRASH.FRM to report crashes.  Copy this file to anoth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 digitally, or print it out and fill it in with a p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We want honest opinions.  If you think it stinks, then tell us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 why.  What we are most interested in is what you w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or bought the game at the store.  What things would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comparison to other games?  We know our game is far from per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out what bothers peopl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We appreciate your ideas for additions, but we will have to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man hours or RAM or disk space required against the ga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For example, suggesting that we switch to a gourand-shad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like Strike Eagle III, is just not constructive. 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significant investment in the current game, and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ake any big changes in the engine or theme at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good suggestion:  How about a gas grenade which confuses gu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bad  suggestion:  How about drivable M1 Tanks which do jum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Play around with the gam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ead all the DOC files, and skim over the the BETA.FRM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Try earnestly to reach the goal of the game.  Read HINTS.DO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clues on how to get through all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Fill out the form BETA.FRM with a text editor, or pen on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Return the form to Pie in the Sky by July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end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: </w:t>
        <w:tab/>
        <w:t>DWHC72A        ( Prodigy email not suitable for form re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$erve: </w:t>
        <w:tab/>
        <w:t>7404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: </w:t>
        <w:tab/>
        <w:tab/>
        <w:t>K.STOK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</w:t>
        <w:tab/>
        <w:t>kds@phy.duk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  <w:tab/>
        <w:tab/>
        <w:t>(919)489-6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er forms which are filled out in a trivial or arbitrary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sidered 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