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bG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hubgam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ub Gam 3D"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Chub Gam 3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lti-level 3D Action Game ala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ur graphics, excellen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rific sound effects and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reat animation.  Battle bad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creepy mon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Chub Gam 3D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20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.  Vendors are encouraged to contact ChubG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ly to get the latest version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ut Chub Gam 3D on your CDROM,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b Gam 3D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, computer show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or rack ve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