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describes the only terms by which we, ChubGam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ited States permit distribu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"Chub Gam 3D" on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"Chub Gam 3D" on CDROM, as long as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 files are made, and no files removed from the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ub Gam 3D", and as it may be upgraded or otherwise modif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Chub Gam 3D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In order to distribute "ChubGam 3D"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ry to sell only the most current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