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 Y R D E M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RDEMO is een 5 level demo van het 15 level 3D-actie spel ZYR waari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gen vijandige robots moet ve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spel bestaat 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Zyr Complex 1, hier wordt X3 raketbranstof geproduceerd. Dit gedeel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genomen  door de Beaver robots (ZYRDEMO en ZYR: 5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Zyr Mining Industrie de Z.M.I, hier worden de grondstoffen voor X3 ra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stof gewonnen. De Z.M.I. zijn overgenomen door de Robotminers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ots. (ZYR: 5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Zyr Space Station de Z.S.S., In het laboratorium van de Z.S.S.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even genomen om het rendement van X3 raketbrandstof te verbe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Z.S.S. zijn overgenomen door androiden de Metalhuman genaa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YR: 6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opdracht luidt: Vernietig alle vijandige robots en voorkom dat gehe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vens over X3 raketbrandstof in handen van de vijand 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start het spel op in de MS-DOS modus met ZYR. Start het spel niet op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want dan mis je het ZYRMENU met vele opties. Alleen in Windows 95 ka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spel met GO opstarten. Het spel vereist nogal veel basis geheugen.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MS-DOS modus Memmaker op te starten kan je proberen om voldoend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eugen vrij te maken, kies voor expanded memory. Lukt dit niet schakel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config.sys tsr-programma`s uit door er rem voor te zetten of maak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disk een opstart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L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g de instructies op die door het Zyr Commando Centre via de moni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t uitgezonden. Verzamel zoveel mogelijk verbanddozen, wapens, muniti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ueel keycards. Schakel tijdens het spel zoveel mogelijk tegensta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 en probeer uit hun schootsveld te blijven. Het is belangrijk dat je w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doende geladen is en dat je gezondheid goed op peil is er kunnen nl.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achte situaties voorkomen waardoor je geen tijd meer hebt om je wap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zondheid te laden. Save het spel regelma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tsenbord:   Pijltoets boven  - vooruit 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jltoets links  - naar links dra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jltoets rechts - naar rechts dra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jltoets onder  - achteruit 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      - links zijwa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     - rechts zijwa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,ALT,CTRL   - schieten,tr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     - voorwerpen oppa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            - voorwerpen selecteren in j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jfertoetsen    - wapenkeu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-toets          - pau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             - help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     - spel onderbreken, terug na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sbesturing: Linker muisknop  - schieten, tr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ter muisknop - vooruit 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:      Stick            - sturen,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uurknop         - schieten,tr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EMEI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en 486dx2 66mhz met een VLB videokaart en 8 MB Ram is voldoe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een computer met 4 MB Ram kan het spel vastl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s geheugen van minimaal 590 - 600 K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t installeren en spelen van dit spel is voor eigen ris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spel is geschikt voor kinderen vanaf 12 j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informatie bel of schrijf n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erfectie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landstraat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4 XD Haar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023-5355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